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strup Software, Aalstrupvej 34, DK-8300 Odd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(important new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"E" in the version number denotes 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91E Jan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age" problems when printin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mal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90E Oct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US date format (mm-dd-yy) and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-mm-yy) is now introduced. US date format is default in th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(The older version had only European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5E Oct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removed (the suspicion was that it cause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, but this has not been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1E Sept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4.12 - 4.80 disabled the program after 90 day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ed.). This has been removed in the English ed. as Ps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0E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7.0 (earlier versions were in 6.0 and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0E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are sent after every print (some users were rightly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6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file for use with Windows (BIO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or registered users: When viewing biorhythms 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any time, with a single keystroke,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having to enter the person's name and dat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better method of changing page when printing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, instead of the old line count method (which however sti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. E.g. hint status line when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E Sept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xx, large portions of the Biorhythm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6's Turbo Vision. This has mad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(hopefully), with the "Windows-like" user interface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ith menus, dialog boxes, context sensitive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be used now (but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will automatically be used if possible, by the overla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 Use of overlay manager minimizes the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edition, the file PERSONS.DAT was not on original disk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first run. However, since PsL in their commen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data of historical persons who were in previous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w been added with those histo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